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  <w:r>
        <w:rPr>
          <w:b/>
          <w:sz w:val="26"/>
          <w:szCs w:val="26"/>
        </w:rPr>
        <w:t xml:space="preserve"> вскрытия конвертов с заявками на участие в конкурсе по закупкам </w:t>
      </w:r>
      <w:r>
        <w:rPr>
          <w:b/>
          <w:bCs/>
          <w:color w:val="000000"/>
          <w:sz w:val="26"/>
          <w:szCs w:val="26"/>
        </w:rPr>
        <w:t>работ по ремонту/реконструкции электрического, электрораспределительного/регулирующего оборудования и аналогичной аппаратуры</w:t>
      </w:r>
      <w:r>
        <w:rPr>
          <w:b/>
          <w:sz w:val="26"/>
          <w:szCs w:val="26"/>
        </w:rPr>
        <w:t xml:space="preserve"> №3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. Нур-Султан,                               </w:t>
        <w:tab/>
        <w:tab/>
        <w:t xml:space="preserve">           «13»января 2022 г., 10:00 часов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ндерная комиссия в составе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402"/>
        <w:gridCol w:w="1708"/>
        <w:gridCol w:w="207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оль, должност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знак присутств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чина отсутств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хметов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по эксплуатации инфраструктуры АО «Транстелеком», председатель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отпуск, приказ ТТС/861-ОТ от 14.12.2021г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лжанов А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сплуатации сети АО «Транстелеком», заместитель председателя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ыйлыбаева И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ономике и финансам АО «Транстелеком», член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ойшанов Д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ь направления «Закупки и снабжение» АО «Транстелеком»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Асембаева С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Руководитель направления "Правовое обеспечение"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color w:val="000000"/>
                <w:lang w:val="kk-KZ"/>
              </w:rPr>
              <w:t>Құрасбек Л</w:t>
            </w:r>
            <w:r>
              <w:rPr>
                <w:rStyle w:val="StrongEmphasis"/>
                <w:color w:val="00000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неджер направления «Закупки и снабжение», секретарь конкурсной комисс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sz w:val="26"/>
          <w:szCs w:val="26"/>
        </w:rPr>
        <w:t>произвела процедуру вскрытия конвертов с заявками на участие в конкурс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>Конверты с з</w:t>
      </w:r>
      <w:r>
        <w:rPr>
          <w:sz w:val="26"/>
          <w:szCs w:val="26"/>
        </w:rPr>
        <w:t>аявкам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</w:t>
      </w:r>
      <w:r>
        <w:rPr/>
        <w:t>: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564"/>
        <w:gridCol w:w="2552"/>
        <w:gridCol w:w="2126"/>
        <w:gridCol w:w="1732"/>
      </w:tblGrid>
      <w:tr>
        <w:trPr>
          <w:trHeight w:val="24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тенциального поставщ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и реквиз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и время представления заяв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овое предло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явки и размер скидки</w:t>
            </w:r>
          </w:p>
        </w:tc>
      </w:tr>
      <w:tr>
        <w:trPr>
          <w:trHeight w:val="4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О «Орнег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ур-Султан, ул. Республики 48, офис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1.2021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:30 ч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723 781,00</w:t>
            </w:r>
          </w:p>
        </w:tc>
      </w:tr>
      <w:tr>
        <w:trPr>
          <w:trHeight w:val="4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 «</w:t>
            </w:r>
            <w:r>
              <w:rPr>
                <w:sz w:val="26"/>
                <w:szCs w:val="26"/>
                <w:lang w:val="en-US"/>
              </w:rPr>
              <w:t>GEAMAX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ур-Султан, район Алматы, ул. Алексей Петрова, дом 5/2, кв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1.2021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:30 час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636 357,00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вскрыты и заявки содержат: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2409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документа, указанные в пункте 2 статьи 6 Приложения №1 к Правилам </w:t>
            </w:r>
            <w:r>
              <w:rPr>
                <w:sz w:val="26"/>
                <w:szCs w:val="26"/>
              </w:rPr>
              <w:t>управления закупочной деятельностью Акционерным обществом «Транстелеком» от «2» сентября 2021 года протокол №25/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гинал, нотариально засвидетельствованная копия (НЗК), 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стов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О «Орнего»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участие в закупках способом кон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овое предлож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осуществление закуп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спецификац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единственного участника №3 от 06.05.2019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3 о продлении полномочий директора ТОО «Орне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йное письм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том, что предмет проводимой закупки не подлежит обязательному лицензиро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не привлечении субподрядчиков по выполнению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на согласие с условиями, видом, объемом и способом внесения исполнения договора о закуп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игин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о об ознакомлении с условиями внесения потенциального поставщика в Перечень ненадежных поставщиков Заказч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на Амантаева А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2 заседания квалификационной комиссии по проверке знаний по пожарной безопасности и объема пожарно-технического миним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4 заседания экзаменационной комиссий по проверке знаний по безопасности и охране труда работников от 10.01.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07 от 10.01.2022 г. заседания постоянно действующей экзаменационной комиссии по проверке знаний в области промышл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20 проверки знаний норм и правил работы в электроустанов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19 проверки знаний норм и правил работы в электроустанов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на Амантаева А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НЗ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на Бисенова Т.Н.</w:t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Сертификат о присвоении квалификации №0001343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на Амантаева А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на Амантаева А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по проверке знаний в области пожарной безопасности в объеме пожарно-технического минимума №002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по проверке знаний в области пожарной безопасности в объеме пожарно-технического минимума №001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1 на Бисенова Т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2 на Амантаева А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№20 на Бисенова Т.Н. Удостоверение №19 на Амантаева А.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государственной регистрации юридическ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ежное поручение №55 от 12.01.2022 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спецификац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52" w:hanging="3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3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52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5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О «</w:t>
            </w:r>
            <w:r>
              <w:rPr>
                <w:b/>
                <w:sz w:val="26"/>
                <w:szCs w:val="26"/>
                <w:lang w:val="en-US"/>
              </w:rPr>
              <w:t>GEAMAX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закупках способом конкур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овое предлож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осуществление закуп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йное письм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том, что предмет проводимой закупки не подлежит обязательному лицензиро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не привлечении субподрядчиков по выполнению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на согласие с условиями, видом, объемом и способом внесения исполнения договора о закуп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игин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о об ознакомлении с условиями внесения потенциального поставщика в Перечень ненадежных поставщиков Заказч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№1 от 14.05.2020 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единственного участника №1 от 14 мая 202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наличии текущих сч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Жумабае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ужной список Файзуллаевой Г.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по пожарно-техническому минимуму №001 Жумабаева Е.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по пожарно-техническому минимуму №002 Файзуллаева М.Н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2 Файзуллаев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1 Жумабае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3647 Файзуллаев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№3646 Жумабаева Е.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Жумабае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Файзуллаев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3647 квалификационной проверки зн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3646 квалификационной проверки зн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5 заседания экзаменационной комиссий по проверке знаний по безопасности и охране труда работников от 10.01.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08 от 10.01.2022 г. заседания постоянно действующей экзаменационной комиссии по проверке знаний в области промышл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3 заседания квалификационной комиссии по проверке знаний по пожарной безопасности и объема пожарно-технического миним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Жумабае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Файзуллаев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Файзуллаевой Г.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спецификац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 №2 от 11.01.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на Файзуллаева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игин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торые оглашены всем присутствующим при вскрытии заявок на участие в конкурс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 xml:space="preserve">3. Дополнительные ценовые предложения на понижение цены (в случае их наличия) представили следующие потенциальные поставщики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4.</w:t>
      </w:r>
      <w:r>
        <w:rPr/>
        <w:t xml:space="preserve"> </w:t>
      </w:r>
      <w:r>
        <w:rPr>
          <w:sz w:val="26"/>
          <w:szCs w:val="26"/>
        </w:rPr>
        <w:t xml:space="preserve">Следующим потенциальным поставщикам, представившим заявки после окончательного срока их представления, заявки на участие в конкурсе возвращены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 xml:space="preserve">5. При вскрытии конвертов с заявками на участие в конкурсе присутствовали следующие потенциальные поставщики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</w:r>
      <w:r>
        <w:rPr/>
        <w:t xml:space="preserve"> </w:t>
      </w:r>
      <w:r>
        <w:rPr>
          <w:sz w:val="26"/>
          <w:szCs w:val="26"/>
        </w:rPr>
        <w:t xml:space="preserve">Жалобы или возражения против действия (или бездействия) конкурсной комиссии, заявленные уполномоченными представителями потенциальных поставщиков в ходе заседания конкурсной комиссии по вскрытию конвертов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7. Заявки потенциальных поставщиков на участие в конкурсе будут рассмотрены с подведением итогов конкурса в срок до «20» января 2022 год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40"/>
        <w:gridCol w:w="2516"/>
      </w:tblGrid>
      <w:tr>
        <w:trPr>
          <w:trHeight w:val="713" w:hRule="atLeast"/>
        </w:trPr>
        <w:tc>
          <w:tcPr>
            <w:tcW w:w="464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 Калж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нкурс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. Кыйлыба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Асембаева</w:t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. Койш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екретарь 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kk-KZ"/>
              </w:rPr>
            </w:pPr>
            <w:r>
              <w:rPr>
                <w:b/>
                <w:bCs/>
                <w:sz w:val="26"/>
                <w:szCs w:val="26"/>
                <w:lang w:val="kk-KZ"/>
              </w:rPr>
              <w:t>Л.Құрасбе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17:00Z</dcterms:created>
  <dc:creator>N-Nurakhmetov</dc:creator>
  <dc:description/>
  <cp:keywords/>
  <dc:language>en-US</dc:language>
  <cp:lastModifiedBy>Лиана Курасбек (ТТК)</cp:lastModifiedBy>
  <cp:lastPrinted>2012-01-10T10:30:00Z</cp:lastPrinted>
  <dcterms:modified xsi:type="dcterms:W3CDTF">2022-01-13T10:15:00Z</dcterms:modified>
  <cp:revision>46</cp:revision>
  <dc:subject/>
  <dc:title>Форма приглашения</dc:title>
</cp:coreProperties>
</file>